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semestr 7 i 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4445</wp:posOffset>
                      </wp:positionV>
                      <wp:extent cx="18415" cy="18415"/>
                      <wp:effectExtent l="9525" t="9525" r="8255" b="8255"/>
                      <wp:wrapNone/>
                      <wp:docPr id="1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3" coordsize="1,1" path="m0,1l0,1e" stroked="t" o:allowincell="t" style="position:absolute;margin-left:217.9pt;margin-top:0.3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GB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GB"/>
              </w:rPr>
              <w:t>dr hab. Roman Uliasz,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gr Łukasz Mroczyński-Szm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8695</wp:posOffset>
                </wp:positionH>
                <wp:positionV relativeFrom="paragraph">
                  <wp:posOffset>233045</wp:posOffset>
                </wp:positionV>
                <wp:extent cx="18415" cy="18415"/>
                <wp:effectExtent l="8890" t="9525" r="8890" b="8255"/>
                <wp:wrapNone/>
                <wp:docPr id="2" name="Pismo odręcz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" coordorigin="1,1" coordsize="1,1" path="m1,1l1,1e" stroked="t" o:allowincell="f" style="position:absolute;margin-left:-77.85pt;margin-top:18.3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2450</wp:posOffset>
                </wp:positionH>
                <wp:positionV relativeFrom="paragraph">
                  <wp:posOffset>107315</wp:posOffset>
                </wp:positionV>
                <wp:extent cx="18415" cy="18415"/>
                <wp:effectExtent l="9525" t="9525" r="8255" b="8255"/>
                <wp:wrapNone/>
                <wp:docPr id="3" name="Pismo odręcz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4" coordsize="1,1" path="m0,1l0,1e" stroked="t" o:allowincell="f" style="position:absolute;margin-left:243.5pt;margin-top:8.4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38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Wykład ma za zadanie zapoznanie studenta z: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obrocie handlowym, w tym z pełnomocnictwem i prokurą;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rejestracji i ewidencjonowania przedsiębiorców;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tworzeniem i funkcjonowaniem spółek;</w:t>
            </w:r>
          </w:p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hand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Ćwiczenia mają za zadanie: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sadami tworzenia aktów będących podstawą funkcjonowania spółek (umów i statutów);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sadami tworzenia wewnętrznych dokumentów spółek (uchwał i regulaminów);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dami tworzenia wybranych umów handl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788"/>
        <w:gridCol w:w="2309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17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procesów stanowie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procesów stosowa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terminologię właściwą dla języka prawnego i prawniczego oraz zna i rozumie podstawowe pojęcia, jakimi posługują się nauki społecz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rozszerzoną wiedzę na temat struktur i instytucji polskiego systemu prawa (w tym władzy: ustawodawczej, wykonawczej i sądowniczej, organów i instytucji ochrony prawa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Ma rozszerzoną wiedzę na temat ustroju, struktur i zasad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funkcjonowania demokratycznego państwa 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zasad i norm etycznych oraz etyki zawodow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o historycznej ewolucji i o poglądach na temat instytucji polityczno-prawnych oraz na temat procesów i przyczyn zmian zachodzących w zakresie państwa 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podstawowe pojęcia i zasady z zakresu prawa własności intelektualnej oraz zna i rozumie konieczność zarządzania zasobami własności intelektualn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metody badawcze i narzędzia opisu, w tym techniki pozyskiwania danych właściwe dla nauk prawnych oraz posiada wiedzę na temat fundamentalnych dylematach współczesnej cywilizacj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Zna ogólne zasady tworzenia i rozwoju form przedsiębiorczości oraz form indywidualnego rozwoju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awodow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1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prawidłowo interpretować i wyjaśniać znaczenie norm i stosunków praw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prawidłowo interpretować i wyjaśniać relacje pomiędzy systemem prawnym a innymi systemami normatywnym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analizować przyczyny i przebieg procesu stanowie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analizować przyczyny i przebieg procesu stosowa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Sprawnie posługuje się normami, regułami oraz instytucjami prawnymi obowiązującymi w polskim systemie prawa; w zależności od dokonanego samodzielnie wyboru posiada rozszerzone umiejętności rozwiązywania konkretnych problemów prawnych w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akresie wybranych gałęz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formułować własne opinie w odniesieniu do poznanych instytucji prawnych i politycz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właściwie analizować przyczyny i przebieg procesów związanych z funkcjonowaniem systemu polityczno-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prawnie posługiwać się tekstami aktów normatywnych i interpretować je z wykorzystaniem języka prawnicz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wybranych gałęz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9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dokonać subsumcji określonego stanu faktycznego do normy lub norm praw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tawiać proste hipotezy badawcze i je weryfikowa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 U1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pogłębioną umiejętność przygotowania prac pisemnych dotyczących określonych zagadnień i problemów prawnych za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mocą odpowiednio dobranych metod, narzędzi oraz zaawansowanych technik informacyjno-komunikacyj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pogłębioną umiejętność przygotowania wystąpień ustnych dotyczących określonych zagadnień i problemów prawnych za pomocą odpowiednio dobranych metod, narzędzi oraz zaawansowanych technik informacyjno-komunikacyj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określić obszary życia społecznego które podlegają lub mogą podlegać w przyszłości regulacjom prawny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umiejętność wykorzystania zdobytej wiedzy teoretycznej oraz doboru właściwej metody dla rozwiązania określonego problemu 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świadomość zmienności systemu norm prawnych która prowadzi do konieczności ciągłego uzupełniania i doskonalenia zarówno zdobytej wiedzy jak i umiejętnośc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świadomość społecznego znaczenia zawodu prawnik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Rozumie konieczność stosowania etycznych zasad w życiu zawodowym prawnik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Rozumie i ma świadomość potrzeby podejmowania działań na rzecz zwiększania poziomu społecznej świadomości prawn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Szanuje różne poglądy i posta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</w:t>
            </w:r>
            <w:r>
              <w:rPr>
                <w:rFonts w:cs="Calibri" w:ascii="Corbel" w:hAnsi="Corbel"/>
              </w:rPr>
              <w:t xml:space="preserve">-Zagadnienia ogólne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kres przedmiotowy prawa handlowego (prawo handlowe a prawo cywilne; stosowanie przepisów Kodeksu cywilnego na gruncie Kodeksu spółek handlowych)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́ródła prawa handlowego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posoby rozumienia pojęcia „przedsiębiorca” na gruncie różnych aktów prawnych, ze szczególnym uwzględnieniem definicji z Kodeksu cywilnego i ustawy Prawo przedsiębiorców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eprezentowania przedsiębiorców w obrocie (prokura i inne postacie przedstawicielstwa)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ewidencjonowania i rejestracji przedsiębiorców (ewidencja działalności gospodarczej o Krajowy Rejestr Sądowy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2</w:t>
            </w:r>
            <w:r>
              <w:rPr>
                <w:rFonts w:cs="Calibri" w:ascii="Corbel" w:hAnsi="Corbel"/>
              </w:rPr>
              <w:t xml:space="preserve">-Przedsiębiorca jednoosobowy 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>
                <w:rFonts w:ascii="Corbel" w:hAnsi="Corbel" w:cs="Calibri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3</w:t>
            </w:r>
            <w:r>
              <w:rPr>
                <w:rFonts w:cs="Calibri" w:ascii="Corbel" w:hAnsi="Corbel"/>
              </w:rPr>
              <w:t>-Spółka cywiln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cywilnej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Tryb tworzenia spółki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„majątku spółki”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eprezentacja spółki i prowadzenie jej spraw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Udział w zyskach i strata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Zmiany podmiotowe w spółce cywilnej (przystąpienie wspólnika i jego wystąpienie, wypowiedzenie udziału przez wspólnika i jego wierzyciela, forma prawna przystąpienia wspólnika do spółki, ze szczególnym uwzględnieniem problematyki przystąpienia z jednoczesnym wniesieniem do spółki wkładu w postaci nieruchomośc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4-</w:t>
            </w:r>
            <w:r>
              <w:rPr>
                <w:rFonts w:cs="Calibri" w:ascii="Corbel" w:hAnsi="Corbel"/>
              </w:rPr>
              <w:t xml:space="preserve">Spółka jawna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jawnej (ze szczególnym uwzględnieniem podmiotowości prawnej tej spółki)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Charakter prawny przepisów dotyczących spółki jawnej (modelowy charakter spółki jawnej i stosowanie przepisów o tej spółce do innych handlowych spółek osobowych)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asada solidarności i subsydiarności)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5-</w:t>
            </w:r>
            <w:r>
              <w:rPr>
                <w:rFonts w:cs="Calibri" w:ascii="Corbel" w:hAnsi="Corbel"/>
              </w:rPr>
              <w:t xml:space="preserve">Spółka komandytow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samoistny sposób regulacji spółki komandytow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różnicowana odpowiedzialność komandytariusza i komplementariusza, istota sumy komandytowej jako górnej granicy odpowiedzialności za zobowiązania spółki oraz znaczenie wniesienia wkładu do spółki przez komandytariusza dla zakresu jego odpowiedzialności za zobowiązania spółki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e spraw spółki (wskazanie na ułomną pozycję komandytariusza w tym zakresie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6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partnerskiej (ze szczególnym uwzględnieniem ograniczeń podmiotowych co do osób mogących tworzyć tę spółkę)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iesamoistny sposób regulacji spółki partnerski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odpowiedzialności za zobowiązania spółki (zindywidualizowana odpowiedzialność partnerów)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a spraw spółki (zarząd spółki jako wyjątek)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7-</w:t>
            </w:r>
            <w:r>
              <w:rPr>
                <w:rFonts w:cs="Calibri" w:ascii="Corbel" w:hAnsi="Corbel"/>
              </w:rPr>
              <w:t xml:space="preserve">Spółka komandytowo-akcyjna </w:t>
            </w:r>
          </w:p>
          <w:p>
            <w:pPr>
              <w:pStyle w:val="NormalnyWeb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Sposób regulacji spółki komandytowo-akcyjnej (stosowanie przepisów o spółce jawnej i spółce akcyjnej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8-</w:t>
            </w:r>
            <w:r>
              <w:rPr>
                <w:rFonts w:cs="Calibri" w:ascii="Corbel" w:hAnsi="Corbel"/>
              </w:rPr>
              <w:t xml:space="preserve">Spółka z ograniczoną odpowiedzialnością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z o.o. jako spółki kapitałowej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zakładow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i obowiązki wspólników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z o.o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9-</w:t>
            </w:r>
            <w:r>
              <w:rPr>
                <w:rFonts w:cs="Calibri" w:ascii="Corbel" w:hAnsi="Corbel"/>
              </w:rPr>
              <w:t xml:space="preserve">Spółka akcyjn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akcyjnej jako korporacji otwart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akcyjny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kcje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akcyjn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0-</w:t>
            </w:r>
            <w:r>
              <w:rPr>
                <w:rFonts w:cs="Calibri" w:ascii="Corbel" w:hAnsi="Corbel"/>
              </w:rPr>
              <w:t xml:space="preserve">Umowy handlowe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wieranie umów w obrocie gospodarczym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sprzedaży (w tym umowa sprzedaży towarów i umowa sprzedaży przedsiębiorstwa)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ostawy i kontraktacji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redytu bankowego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omisu i umowa agencyjna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ealerska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ranchisingu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actoring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1-</w:t>
            </w:r>
            <w:r>
              <w:rPr>
                <w:rFonts w:cs="Calibri" w:ascii="Corbel" w:hAnsi="Corbel"/>
              </w:rPr>
              <w:t xml:space="preserve">Prawo upadłościowe i naprawcze – wybrane zagadn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2-</w:t>
            </w:r>
            <w:r>
              <w:rPr>
                <w:rFonts w:cs="Calibri" w:ascii="Corbel" w:hAnsi="Corbel"/>
              </w:rPr>
              <w:t xml:space="preserve">Rozstrzyganie sporów w obrocie handlowym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lubowne rozwiązywanie sporów (ADR)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sady sądowego rozstrzygania sporó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3-</w:t>
            </w:r>
            <w:r>
              <w:rPr>
                <w:rFonts w:cs="Calibri" w:ascii="Corbel" w:hAnsi="Corbel"/>
              </w:rPr>
              <w:t xml:space="preserve">Wybrane zagadnienia tzw. międzynarodowego prawa handlowego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1 Wprowadzenie do problematyki prawa handlow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prawo handlowe a prawo cywilne - jedność czy dualizm?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handlowe a prawo gospoda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kazanie wykorzystania nowych technologii w prawie handlowym na podstawie rozwiązań przyjętych w wybranych państw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2 Zasady rejestrowania przedsiębiorców i skutki wpis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3 Nazwa i firm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struowania firm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firm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4 Proku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5 Spółka cywilna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wagi ogólne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tworzenie spółki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Majątek spółki jawnej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dpowiedzialność za zobowiązania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Reprezentacja spółki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Prowadzenie spraw spółki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dział w zysku i stratach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Wystąpienie wspólnika i rozwiązanie spółki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</w:rPr>
              <w:t>Likwidacja spół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6 Spółki handlowe - informacje ogólne: spółki osobowe a spółki kapitał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7 Spółka jawna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Majątek spółki jawnej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Reprezentacja spółki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Prowadzenie spraw spółki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dział w zysku i stratach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Wystąpienie wspólnika i rozwiązanie spółki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Likwidacja spół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8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wagi ogólne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Prowadzenie spraw spółki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9</w:t>
            </w:r>
            <w:r>
              <w:rPr>
                <w:rFonts w:cs="Calibri" w:ascii="Corbel" w:hAnsi="Corbel"/>
              </w:rPr>
              <w:t xml:space="preserve">-Spółka komandytowa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Majątek spółki, wkłady do spółki, udziały, suma komandytowa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0</w:t>
            </w:r>
            <w:r>
              <w:rPr>
                <w:rFonts w:cs="Calibri" w:ascii="Corbel" w:hAnsi="Corbel"/>
              </w:rPr>
              <w:t xml:space="preserve">-Spółka komandytowo-akcyjna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, wkłady do spółki, udziały, suma komandytowa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1</w:t>
            </w:r>
            <w:r>
              <w:rPr>
                <w:rFonts w:cs="Calibri" w:ascii="Corbel" w:hAnsi="Corbel"/>
              </w:rPr>
              <w:t xml:space="preserve">-Spółka z ograniczoną odpowiedzialnością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kłady do spółki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Kapitał zakładowy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działy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wspólników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bowiązki wspólników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Rozwiązanie spółki i jej likwid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2</w:t>
            </w:r>
            <w:r>
              <w:rPr>
                <w:rFonts w:cs="Calibri" w:ascii="Corbel" w:hAnsi="Corbel"/>
              </w:rPr>
              <w:t xml:space="preserve">-Spółka akcyjna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Uwagi ogólne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Powstanie spółki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Kapitał zakładowy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akcji i ich rodzaje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Prawa i obowiązki akcjonariuszy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cywilnoprawna w spółce akcyjnej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3</w:t>
            </w:r>
            <w:r>
              <w:rPr>
                <w:rFonts w:cs="Calibri" w:ascii="Corbel" w:hAnsi="Corbel"/>
              </w:rPr>
              <w:t xml:space="preserve">-Łączenie się spółek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łączenia spółek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kapitałowych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z udziałem spółek osobowych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kutki połączenia spółek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4</w:t>
            </w:r>
            <w:r>
              <w:rPr>
                <w:rFonts w:cs="Calibri" w:ascii="Corbel" w:hAnsi="Corbel"/>
              </w:rPr>
              <w:t xml:space="preserve">-Podział spółek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podziału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odziale spółek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kutki podziału spółek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5</w:t>
            </w:r>
            <w:r>
              <w:rPr>
                <w:rFonts w:cs="Calibri" w:ascii="Corbel" w:hAnsi="Corbel"/>
              </w:rPr>
              <w:t xml:space="preserve">-Przekształcanie spółek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Cele i istota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rzekształcaniu spółek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zczególne zasady związane z przekształcaniem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kutki przekształc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6</w:t>
            </w:r>
            <w:r>
              <w:rPr>
                <w:rFonts w:cs="Calibri" w:ascii="Corbel" w:hAnsi="Corbel"/>
              </w:rPr>
              <w:t xml:space="preserve">-Prawo umów – część ogóln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i podział umów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́w handlowych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ecyfika zawierania umó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7</w:t>
            </w:r>
            <w:r>
              <w:rPr>
                <w:rFonts w:cs="Calibri" w:ascii="Corbel" w:hAnsi="Corbel"/>
              </w:rPr>
              <w:t xml:space="preserve">-Umowa zlecenia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8</w:t>
            </w:r>
            <w:r>
              <w:rPr>
                <w:rFonts w:cs="Calibri" w:ascii="Corbel" w:hAnsi="Corbel"/>
              </w:rPr>
              <w:t xml:space="preserve">-Umowa o dzieło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9</w:t>
            </w:r>
            <w:r>
              <w:rPr>
                <w:rFonts w:cs="Calibri" w:ascii="Corbel" w:hAnsi="Corbel"/>
              </w:rPr>
              <w:t xml:space="preserve">-Umowa agencyjna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>ĆW20</w:t>
            </w:r>
            <w:r>
              <w:rPr>
                <w:rFonts w:cs="Calibri" w:ascii="Corbel" w:hAnsi="Corbel"/>
              </w:rPr>
              <w:t>-Umowa faktoringu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ązki stron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dpowiedzialność́ za niewykonanie lub nienależyte wykonanie umow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Ćwiczenia: analiza tekstów z dyskusją, analiza przypadków, rozwiązywanie kazusów, praca w grupach, dyskusj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2-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olokwium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W/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Wynik pozytywny z egzaminu osiąga osoba, która udzieli odpowiedzi poprawnej na co najmniej połowę pytań podczas egzaminu pisemnego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Warunki zaliczenia ćwiczeń: uczestnictwo w zajęciach dydaktycznych (dopuszczalne są dwie nieusprawiedliwione nieobecności) oraz zaliczenie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- 6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- 6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spotkaniach realizowanych w ramach koła naukowego Amicus Curia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39 godz., Przygotowanie do ćwiczeń- 30 godzin. Napisanie referatu lub materiałów związanych z tematyką prawa handlowego- 1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A. Kidyba, </w:t>
            </w:r>
            <w:r>
              <w:rPr>
                <w:i/>
              </w:rPr>
              <w:t>Prawo handlowe</w:t>
            </w:r>
            <w:r>
              <w:rPr/>
              <w:t>, wyd. C.H. Beck, Warszawa 202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A. Szumański, W. Pyzioł, I. Weiss, </w:t>
            </w:r>
            <w:r>
              <w:rPr>
                <w:i/>
              </w:rPr>
              <w:t>Prawo spółek</w:t>
            </w:r>
            <w:r>
              <w:rPr/>
              <w:t>, wyd. C.H. Beck, Warszawa 201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K. Bilewska, A. Chłopecki, </w:t>
            </w:r>
            <w:r>
              <w:rPr>
                <w:rFonts w:eastAsia="Cambria"/>
                <w:i/>
              </w:rPr>
              <w:t>Prawo handlowe</w:t>
            </w:r>
            <w:r>
              <w:rPr>
                <w:rFonts w:eastAsia="Cambria"/>
              </w:rPr>
              <w:t>, Warszawa 2020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i/>
              </w:rPr>
              <w:t>Prawo spółek handlowych</w:t>
            </w:r>
            <w:r>
              <w:rPr>
                <w:rFonts w:eastAsia="Cambria"/>
              </w:rPr>
              <w:t>, red. A. Koch, J. Napierała, Warszawa 2019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rFonts w:eastAsia="Cambria"/>
                <w:i/>
              </w:rPr>
              <w:t>Prawo zobowiązań – umowy nienazwane. System Prawa Prywatnego. Tom 9</w:t>
            </w:r>
            <w:r>
              <w:rPr>
                <w:rFonts w:eastAsia="Cambria"/>
              </w:rPr>
              <w:t>, red. W.J. Katner, Warszawa 201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orbel" w:hAnsi="Corbel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5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12:27:00Z</dcterms:modified>
  <cp:revision>9</cp:revision>
  <dc:subject/>
  <dc:title/>
</cp:coreProperties>
</file>